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bookmarkStart w:id="0" w:name="_top"/>
      <w:bookmarkEnd w:id="0"/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    высшего образования «Воронежский государственный университет» (ФГБОУ ВО «ВГУ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ридический факульте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нтр информации и организации исследований публичных финансов и налогового права стран Центральной и Восточной Европы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щероссийский филиал в Воронеж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е отделение международной налоговой ассоциац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ос-ИФА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глашаем Вас принять участие в международной научно-практической конференции на тему: </w:t>
      </w:r>
      <w:r>
        <w:rPr>
          <w:rFonts w:cs="Times New Roman" w:ascii="Times New Roman" w:hAnsi="Times New Roman"/>
          <w:b/>
          <w:i/>
          <w:sz w:val="28"/>
          <w:szCs w:val="28"/>
        </w:rPr>
        <w:t>«Налоговый суверенитет и защита прав налогоплательщиков: опыт ЕАЭС и Европейского Союза»</w:t>
      </w:r>
      <w:r>
        <w:rPr>
          <w:rFonts w:cs="Times New Roman" w:ascii="Times New Roman" w:hAnsi="Times New Roman"/>
          <w:sz w:val="28"/>
          <w:szCs w:val="28"/>
        </w:rPr>
        <w:t xml:space="preserve">, которая состоится </w:t>
      </w:r>
      <w:r>
        <w:rPr>
          <w:rFonts w:cs="Times New Roman" w:ascii="Times New Roman" w:hAnsi="Times New Roman"/>
          <w:b/>
          <w:sz w:val="28"/>
          <w:szCs w:val="28"/>
        </w:rPr>
        <w:t>11-12 ноября 2016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  г. Воронеж, пл. Ленина, 10-А, корпус 9 (юридический факультет ФГБОУ ВО «Воронежский государственный университет»), 9 этаж, актовый з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ференции приглашаются ученые и практические работники в сфере финансов, налогообложения и смежных отрас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нференции предполагается работа секции молодых ученых и студен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участия</w:t>
      </w:r>
      <w:r>
        <w:rPr>
          <w:rFonts w:cs="Times New Roman" w:ascii="Times New Roman" w:hAnsi="Times New Roman"/>
          <w:sz w:val="28"/>
          <w:szCs w:val="28"/>
        </w:rPr>
        <w:t>: оч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 конференции</w:t>
      </w:r>
      <w:r>
        <w:rPr>
          <w:rFonts w:cs="Times New Roman" w:ascii="Times New Roman" w:hAnsi="Times New Roman"/>
          <w:sz w:val="28"/>
          <w:szCs w:val="28"/>
        </w:rPr>
        <w:t>: русск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конференции необходимо направить в адрес Организационного комитета по электронной почте заполненную заявку (</w:t>
      </w:r>
      <w:hyperlink w:anchor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ференции планируется издание сборника ста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материал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убликации необходимо представить материал в электронном виде по электронной почте:  </w:t>
      </w:r>
      <w:r>
        <w:rPr>
          <w:rFonts w:cs="Times New Roman" w:ascii="Times New Roman" w:hAnsi="Times New Roman"/>
          <w:sz w:val="28"/>
          <w:szCs w:val="28"/>
          <w:lang w:val="en-US"/>
        </w:rPr>
        <w:t>conferenc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rn</w:t>
      </w:r>
      <w:r>
        <w:rPr>
          <w:rFonts w:cs="Times New Roman" w:ascii="Times New Roman" w:hAnsi="Times New Roman"/>
          <w:sz w:val="28"/>
          <w:szCs w:val="28"/>
        </w:rPr>
        <w:t>2016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Материал должен включать название статьи, фамилию, имя и отчество автора на русском и английском языках, аннотацию статьи на русском и английском языках, ключевые слова на русском и английском языках, библиографические ссылки. Текстовый редактор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. Формат страницы: А4 (210х297 мм). Шрифт: размер (кегль) – 14; тип –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; интервал – полуторный. Поля: 20 мм – сверху и снизу. Объем статьи – до 25 000 знаков с пробелами. Библиографические ссылки – в конце текста. В электронном виде статья должна быть в отдельном файле, в имени которого необходимо указать фамилию и инициалы автора (пример названия статьи «Иванов И.И., Налоговый суверенитет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ы, не соответствующие указанным требованиям, не будут включены в сборни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ые вопросы для обсуждения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й суверенитет в условиях глобализаци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онизация налогового законодательства в условиях глобализ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правосубъектность государст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суверенных налоговых прав на наднациональный уровен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ция законодателя в сфере налогооблож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атриотиз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защиты прав налогоплательщика: современное состояние и перспективы развития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у на участие в конференции необходимо подать до </w:t>
      </w:r>
      <w:r>
        <w:rPr>
          <w:rFonts w:cs="Times New Roman" w:ascii="Times New Roman" w:hAnsi="Times New Roman"/>
          <w:b/>
          <w:sz w:val="28"/>
          <w:szCs w:val="28"/>
        </w:rPr>
        <w:t>1 июля 2016 года (включительно)</w:t>
      </w:r>
      <w:r>
        <w:rPr>
          <w:rFonts w:cs="Times New Roman" w:ascii="Times New Roman" w:hAnsi="Times New Roman"/>
          <w:sz w:val="28"/>
          <w:szCs w:val="28"/>
        </w:rPr>
        <w:t xml:space="preserve">, что необходимо для формирования программы работы конференции. Сроки приема статей - до </w:t>
      </w:r>
      <w:r>
        <w:rPr>
          <w:rFonts w:cs="Times New Roman" w:ascii="Times New Roman" w:hAnsi="Times New Roman"/>
          <w:b/>
          <w:sz w:val="28"/>
          <w:szCs w:val="28"/>
        </w:rPr>
        <w:t>25 августа 2016 года (включительно)</w:t>
      </w:r>
      <w:r>
        <w:rPr>
          <w:rFonts w:cs="Times New Roman" w:ascii="Times New Roman" w:hAnsi="Times New Roman"/>
          <w:sz w:val="28"/>
          <w:szCs w:val="28"/>
        </w:rPr>
        <w:t xml:space="preserve">. 1 сентября 2016 года сборник сдается в печать. </w:t>
      </w:r>
      <w:r>
        <w:rPr>
          <w:rFonts w:cs="Times New Roman" w:ascii="Times New Roman" w:hAnsi="Times New Roman"/>
          <w:b/>
          <w:sz w:val="28"/>
          <w:szCs w:val="28"/>
        </w:rPr>
        <w:t>Издание сборника статей планируется к началу работы конфер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у на участие и текст статей направлять в адрес Оргкомитета  в электронном виде по электронной почте </w:t>
      </w:r>
      <w:r>
        <w:rPr>
          <w:rFonts w:cs="Times New Roman" w:ascii="Times New Roman" w:hAnsi="Times New Roman"/>
          <w:sz w:val="28"/>
          <w:szCs w:val="28"/>
          <w:lang w:val="en-US"/>
        </w:rPr>
        <w:t>conferenc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rn</w:t>
      </w:r>
      <w:r>
        <w:rPr>
          <w:rFonts w:cs="Times New Roman" w:ascii="Times New Roman" w:hAnsi="Times New Roman"/>
          <w:sz w:val="28"/>
          <w:szCs w:val="28"/>
        </w:rPr>
        <w:t>2016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Телефон для уточнения информации 8 (473) 255-84-7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оезд, питание и проживание несут командирующие организации либо участники. Участники самостоятельно бронируют гостиницы для про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комитет конферен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-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енцова (Карасева) Марина Валентиновна</w:t>
      </w:r>
      <w:r>
        <w:rPr>
          <w:rFonts w:cs="Times New Roman" w:ascii="Times New Roman" w:hAnsi="Times New Roman"/>
          <w:sz w:val="28"/>
          <w:szCs w:val="28"/>
        </w:rPr>
        <w:t xml:space="preserve"> –  заведующий кафедрой финансового права юридического факультета ФГБОУ ВО «Воронежский государственный университет», доктор юридических наук, профессор, заслуженный работник высшей школы РФ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–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ауль Алексей Георгиевич</w:t>
      </w:r>
      <w:r>
        <w:rPr>
          <w:rFonts w:cs="Times New Roman" w:ascii="Times New Roman" w:hAnsi="Times New Roman"/>
          <w:sz w:val="28"/>
          <w:szCs w:val="28"/>
        </w:rPr>
        <w:t xml:space="preserve"> – доктор юридических наук, доцент кафедры финансового права юридического факультета ФГБОУ ВО «Воронежский государственный университе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представитель Оргкомитета конференции –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асюков Андрей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– кандидат юридических наук, доцент кафедры финансового права юридического факультета ФГБОУ ВО «Воронежский государственный университе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дреев Николай Юрьевич</w:t>
      </w:r>
      <w:r>
        <w:rPr>
          <w:rFonts w:cs="Times New Roman" w:ascii="Times New Roman" w:hAnsi="Times New Roman"/>
          <w:sz w:val="28"/>
          <w:szCs w:val="28"/>
        </w:rPr>
        <w:t xml:space="preserve"> – кандидат юридических наук, преподаватель кафедры финансового права юридического факультета ФГБОУ ВО «Воронежский государственный университе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бкова Лилия Леонидовна</w:t>
      </w:r>
      <w:r>
        <w:rPr>
          <w:rFonts w:cs="Times New Roman" w:ascii="Times New Roman" w:hAnsi="Times New Roman"/>
          <w:sz w:val="28"/>
          <w:szCs w:val="28"/>
        </w:rPr>
        <w:t xml:space="preserve"> – кандидат юридических наук, доцент кафедры финансового права юридического факультета ФГБОУ ВО «Воронежский государственный университет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ухова Марина Борисовна</w:t>
      </w:r>
      <w:r>
        <w:rPr>
          <w:rFonts w:cs="Times New Roman" w:ascii="Times New Roman" w:hAnsi="Times New Roman"/>
          <w:sz w:val="28"/>
          <w:szCs w:val="28"/>
        </w:rPr>
        <w:t xml:space="preserve"> – старший лаборант кафедры финансового права юридического факультета ФГБОУ ВО «Воронежский государственный университет», преподавател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прыкина Ирина Анатольевна</w:t>
      </w:r>
      <w:r>
        <w:rPr>
          <w:rFonts w:cs="Times New Roman" w:ascii="Times New Roman" w:hAnsi="Times New Roman"/>
          <w:sz w:val="28"/>
          <w:szCs w:val="28"/>
        </w:rPr>
        <w:t xml:space="preserve"> - кандидат юридических наук, доцент кафедры финансового права юридического факультета ФГБОУ ВО «Воронежский государственный университет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Якушев Антон Олегович</w:t>
      </w:r>
      <w:r>
        <w:rPr>
          <w:rFonts w:cs="Times New Roman" w:ascii="Times New Roman" w:hAnsi="Times New Roman"/>
          <w:sz w:val="28"/>
          <w:szCs w:val="28"/>
        </w:rPr>
        <w:t xml:space="preserve"> - кандидат юридических наук, доцент кафедры финансового права юридического факультета ФГБОУ ВО «Воронежский государственный университет»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hyperlink w:anchor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1</w:t>
        </w:r>
      </w:hyperlink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 на участие в конференции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Налоговый суверенитет и защита прав налогоплательщиков: опыт ЕАЭС и Европейского Союз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оронеж, ФГБОУ ВО «Воронежский государственный университет»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Юридический факультет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11-12 ноября 2016 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5216"/>
        <w:gridCol w:w="300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(наименование высшего учебного заведения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ая степень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ое звани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ые зва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доклада (выступления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бронирования гостиницы (да/нет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жива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лагодарим за проявленный интерес и будем рады видеть Вас в числе участников конференции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9:10:00Z</dcterms:created>
  <dc:creator>user</dc:creator>
  <dc:description/>
  <dc:language>en-US</dc:language>
  <cp:lastModifiedBy>XTreme.ws</cp:lastModifiedBy>
  <cp:lastPrinted>2016-06-02T14:27:00Z</cp:lastPrinted>
  <dcterms:modified xsi:type="dcterms:W3CDTF">2016-10-18T19:10:00Z</dcterms:modified>
  <cp:revision>2</cp:revision>
  <dc:subject/>
  <dc:title>Федеральное государственное бюджетное образовательное учреждение высшего образования «Воронежский государственный университет» (ФГБОУ ВО «ВГУ»)</dc:title>
</cp:coreProperties>
</file>