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е региональное отделение «Ассоциации юристов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иема граждан в Общероссийский  день бесплатной юридической помощи 20 марта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приемная ЛРО ООО «Ассоциация юристов России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. Липецк, пл. Плеханова, д.1, ком. 443-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е  лицо  Соболева Наталия Николаевна 890668422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18"/>
        <w:gridCol w:w="409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3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 Ирина Викторовн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вокат Липецкой областной коллегии адвока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евская Светлана Серафимовн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равового отдела МИФНС России №6 по Липецкой обла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2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тенникова Вера Николаевн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рокурора Советского района г. Липец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3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на Людмила Анатольевн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лиентской службы УПФ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г. Липецк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-16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Александр Александрови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вокат Липецкой областной коллегии адвока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-16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авейко Татьяна Валерьевна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некоммерческих организаций Управления Минюста РФ по Липец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ая клиника Липецкого филиала ФГБОУ Российская академия народного хозяйства и государственной службы при Президенте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Липецк, ул. Интернациональная, 3, ауд. 2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е  лицо Кузнецова Наталия Николаевна891555723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18"/>
        <w:gridCol w:w="409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ирина Ольга Николаевна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омощник прокурора обла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пинцев Анатолий Николаеви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правового отдела УМВД России по Липецкой обла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3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атьяна Владимировн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вокат Липецкой областной коллегии адвокатов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Н.Н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центра правовой помощи ЛФ РАНХиГС при Президенте Р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ин С.С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гражданского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роцесса ЛФ РАНХиГС при Президенте Р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Ю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 А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илов Д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ева А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 Д.В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 ЛФ РАНХиГС при Президенте РФ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прав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ной универсальной научной библиотек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Липецк, ул. Кузнечная, 2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  <w:sz w:val="28"/>
          <w:szCs w:val="28"/>
        </w:rPr>
        <w:t>Ответственное  лицо Ефремова  Татьяна Вениаминовна89042824730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4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:00-13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бнин Андрей Иванович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окурора Липецкой области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:00-13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рунова Ольга Николаевн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двокат Фрунзенской коллегии адвокатов г.Липец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шников Павел Вадимович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 правового отдела МИФНС России №6 по Липец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3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 Анатолий Алексеевич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 Адвокатской палаты Липец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3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робов Валерий Леонидович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Росреестра по Липец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:00-13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лотарева Наталия Тихоновн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 группы по работе с  обращениям граждан, организаций,  застрахованных лиц и страхователей ОПФР по Липец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00-15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унец Сергей Викторович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нормативных правовых актов субъекта РФ и ведения федерального регистра, ведения реестра муниципальных образований, регистрации и ведении реестра уставов муниципальных образований Управления Минюста России по Липец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:00-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Екатерина Викторовн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Президента Липецкой областной нотариальной палаты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ая клиника ФГБОУ ВПО «Липецки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Липецк, ул. Интернациональная, д.5 а, ком. 3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е  лицо  Панфилова Иван  Павлович 89103598400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420"/>
        <w:gridCol w:w="442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Ирина Алексе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прокурора Правобереж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ц Валентина Александ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ООО «Рэдко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919-255-00-63)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цева Людмила Владими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эксперт правового отдела УМВД Ро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ипецкой области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лякова Татьяна Александ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 специалист-эксперт правового отдела ИФНС России по Октябрьскому району г.Липецк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 С.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Липецкого государственного технического университет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А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ва М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цева Ю.С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 Липецкого государственного технического университет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Ольга Никола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 отдела по контролю и надзору в сфере адвокатуры, нотариата, государственной регистрации актов гражданского состояния Управления Минюста РФ по Липецкой обла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ая клиника Елецкого государственного университ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. И.А. Бун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, г. Елец, ул. Коммунаров, д.28, каб. 1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иблиотека ЕГУ им. И.А. Буни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е  лицо   Семенов Игорь Анатольевич 892051000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420"/>
        <w:gridCol w:w="442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 Сергей Егор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 г. Ельц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жанина Юлия Владими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начальника отдела назначения и перерасчета пенсии  УПФР в г. Ельце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4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цева Анжела Федо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взаимодействия со страхователями, АСВ и ВС УПФР в г. Ельце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ова Людмила Василь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й  государственный налоговый инспектор правового отдела МИФНС России №7 по Липецкой области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ченко Сергей Александр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тариус нотариального округа Елецкого района Липецкой области 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Игорь Анатоль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юридической клиники ЕГУ им. И.А. Бунина, к.ю.н., доцент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енко Мария Серге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ю.н., доцент кафедры гражданского и предпринимательского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У им. И.А. Буни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а Виктория Викто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гражданского и арбитражного процесса ЕГУ им. И.А. Буни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онцева Дина Викто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н., ст. преподаватель кафедры теории и истории государства и права ЕГУ им. И.А. Буни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алова А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а Крист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дугина Надеж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И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а Елена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 ЕГУ им. И.А. Буни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онный  центр бесплатной юридической помощи Гряз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, г.Грязи, ул. Песковатская, д.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е лицо – Денисова Татьяна Павловна тел. 8-910-258-56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420"/>
        <w:gridCol w:w="442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а Татьяна Павл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практикующий юрист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Михаил Евгень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о. Грязинского межрайонного прокурор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ова Ирина Анатоль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лиентской службы УПФР  Грязинского райо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3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Екатерина Викто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(юрисконсульт) при руководстве УПФР Грязинского райо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Екатерина Серге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-эксперт правового отдела МИФНС России №1 по Липецкой области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а Екатерина Его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ус нотариального округа Грязинского района Липецкой обла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ультационный  центр бесплатной юридической помощи Усм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Усмань, ул. Вельяминова, д.45, ком.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е лицо – Глазьев Олег Александрович тел. 8-90922269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420"/>
        <w:gridCol w:w="442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Игорь Анатоль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урор Усманского района 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Зоя Василь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лавный государственный налоговый инспектор правового отдела МИФНС России №3 по Липецкой области 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ьев Олег Александрович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сультационного центра бесплатной юридической помощи   Усма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3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нов Виктор Никола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лиентской службы УПФР в Усманском районе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енова Надежда Александ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ус нотариального округа Усманского района Липецкой обла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ультационный  центр бесплатной юридической помощи Тербу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, с. Тербуны, ул. Октябрьская, д. 37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е лицо – Шилов Алексей Евгеньевич, тел. 8-90568018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420"/>
        <w:gridCol w:w="442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здилов Денис Владимир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 Тербунского райо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 Алексей Евгень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сультационного центра бесплатной юридической помощи Тербу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ков Сергей Александр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назначения, перерасчета  и выплаты пенсий  ОППЗЛ УПФР по Тербунскому району Липецкой области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цына Наталия Викто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ус нотариального округа Тербунского района Липецкой области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онный  центр бесплатной юридической помощи Добр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, п. Добринка, ул. Октябрьская, д.43, оф.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е лицо – Линькова Ольга Анатольевна тел. 8-904-293-91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420"/>
        <w:gridCol w:w="442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 Олег Юрь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прокурора Добринского райо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ькова Ольга Анатольевна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консультационного центра бесплатной юридической помощи 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нко Ольга Никола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назначения, перерасчета, выплаты пенсий и ОППЗЛ УПФР  Добринского района Липецкой области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4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улина Ираида Владими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ус нотариального округа Добринского района Липецкой области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онный  центр бесплатной юридической помощ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о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, г. Задонск, ул. Крупской, д. 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е лицо Преснякова  Екатерина Вячеславовна890468052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420"/>
        <w:gridCol w:w="442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лов Станислав Владимир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курор Задонского райо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якова Екатерина Вячеслав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вокат Липецкой областной коллегии адвокатов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 Юрий Владимир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сударственный налоговый инспектор правового отдела МИФНС России №3 по Липецкой области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3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ева Дарья Александ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тариус нотариального округа Задонского района Липецкой области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3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цева Надежда Владими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УПФР по Задонскому району Липецкой области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3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киева Елена Юрь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лиентской службы УПФР по Задонскому району Липецкой области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онный  центр бесплатной юридической помощ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бед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, г. Лебедянь, ул. Мира, д.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е лицо – Васильева Ольга Леонидовна 8-950-805-11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420"/>
        <w:gridCol w:w="442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Виктор Иван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курор Лебедянского райо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Ольга Леонид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Управления социальной защиты Лебедянского райо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3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лкина Ирина Викто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нотариуса нотариального округа Лебедянского района Липецкой области 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3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арева Ирина Никола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(юрисконсульт) УПФР Лебедянского района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общественной  приемной  Липецкой  газеты   будет   проводить прием  президент   Липецкой  областной  нотариальной  палаты Андреева Татьяна Михайл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  г.Липецк, пл.Плеханова, д.1, оф. 516-а  с 10 до 15 часов   будут  осуществлять   прием  представители  ЛООП «Защита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РО ООО «Ассоциация юристов России»        ___________  В.Л. Негроб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3.2015</w:t>
      </w:r>
    </w:p>
    <w:sectPr>
      <w:type w:val="nextPage"/>
      <w:pgSz w:w="11906" w:h="16838"/>
      <w:pgMar w:left="1701" w:right="851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33:00Z</dcterms:created>
  <dc:creator>trofimova</dc:creator>
  <dc:description/>
  <cp:keywords/>
  <dc:language>en-US</dc:language>
  <cp:lastModifiedBy>shilina</cp:lastModifiedBy>
  <cp:lastPrinted>2014-09-19T14:54:00Z</cp:lastPrinted>
  <dcterms:modified xsi:type="dcterms:W3CDTF">2015-03-20T06:08:00Z</dcterms:modified>
  <cp:revision>67</cp:revision>
  <dc:subject/>
  <dc:title>Липецкое региональное отделение </dc:title>
</cp:coreProperties>
</file>