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работы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го регионального отделения Общероссийской общественной  организации «Ассоциация юристов Росс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. член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Общего собрания(конференции) Липецкого регионального отделения Ассоциации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Апрель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Совета Липецкого регионального отделения Ассоци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ина Е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иему в члены Ассоци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миссии по общественной  оценке качества  высшего юридическ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Участие  в  работе  Координационного  Совета  молодежи АЮР г. Моск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 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Линькова О.А.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боте экзаменационной комиссии Липецкого облсуда по приему квалификационного экзамена на должность  судь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color w:val="FFFF00"/>
                <w:sz w:val="24"/>
                <w:szCs w:val="24"/>
              </w:rPr>
            </w:pPr>
            <w:r>
              <w:rPr>
                <w:b/>
                <w:color w:val="FFFF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деятельности   общественной   приемной Отделения (пл.Плеханова,1), консультационных  центров  бесплатной  юридической  помощи в Усманском, Грязинском,Тербунском,Лебедянском, Задонском,Хлевенском,Добровском, Добринском районах; Информационно-правовом  центре  Областной  библиоте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 течение го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ина Е.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 работе  квалификационной коллегии  судей Липец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овская 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 участие   в  мероприятиях, посвященных 70-летию Дня победы  в Великой Отечественной войн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5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ЛРО АЮ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цкий   университет (семенов И.А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ецкий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университет (Калинина Е.В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частие в проведении общероссийской акции Дня  бесплатной юридической помощ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ина Е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Участие  в  реализации  областной целевой программы «Повышение правовой  культуры населения Липецкой области на 2012-2015 годы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1-4 кварталы 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судебных заседаниях Арбитражного суда  Липецкой области в качестве  арбитражных заседа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шина О.С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ников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 договора с ООО «Консультант-Плюс:Липецк» по программе «Юридические консультации» в  системе «</w:t>
            </w:r>
            <w:r>
              <w:rPr>
                <w:sz w:val="24"/>
                <w:szCs w:val="24"/>
                <w:lang w:val="en-US"/>
              </w:rPr>
              <w:t>online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поддержка сайта  ЛРО АЮР, сайта Общество и вл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ина Е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ие в конкурсах </w:t>
            </w:r>
            <w:r>
              <w:rPr>
                <w:kern w:val="2"/>
                <w:sz w:val="24"/>
                <w:szCs w:val="24"/>
                <w:lang w:eastAsia="zxx" w:bidi="zxx"/>
              </w:rPr>
              <w:t xml:space="preserve">на </w:t>
            </w:r>
            <w:r>
              <w:rPr>
                <w:sz w:val="24"/>
                <w:szCs w:val="24"/>
              </w:rPr>
              <w:t>получение государственных грантов общественными объединениями на реализацию социально значимых программ  на  уровне  областного и федерального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 квартал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проведении заседаний «Круглого стола» по вопросам практики применения  гражданского, административного  законодательства  арбитражным судом Липец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их Л.С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дугина Г.Д.</w:t>
            </w:r>
          </w:p>
        </w:tc>
      </w:tr>
      <w:tr>
        <w:trPr>
          <w:trHeight w:val="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на территории Липецкой области Международного  молодежного юридического форума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 дежурство  в  общественной  приемной Липецкой  газ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отдельному соглаш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АЮ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общественной экспертизы  проектов законов Липецкой области по Соглашению с </w: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Общественной палатой Липец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вар Г.А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ахетдинова Л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Участие в  проведении ежегодного Молодежного  юридического форума  в г.Санкт-Петербур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Май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 В.Л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Д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убликации в СМИ по вопросам права, с обзором регионального и федерального законодательства, подготовка статей рубрики «Правовая грамотность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АЮ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Управлением  по внутренней политики  Липецкой  области  в  проведения  совместных мероприятий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Участие в  проведении  Липецкого регионального гражданского Фору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юридических конкурсов среди молодежи, грантовая поддержка молодежных инициати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работе  Общественных  советов при органах исполнительной  в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Отд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Участие в  работе  Общественной  палаты  Липецкой 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кин В.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Взаимодействие  с ГУК Липецкая  областная  универсальная  научная  библиотека по вопросам правового просвещения  гражда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нгация  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ина Е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бщественной антикоррупционной  экспертизы  нормативных правовых (проектов нормативных правовых актов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вар Г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мероприятий и организационных процедур на соискание   региональной юридической  премии «Юрист года-2013»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 кварталы 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с Липецкой Торгово-промышленной палатой проведение  семинаров по актуальным  законодательным  тем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ая ТП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совместно с  юридическим факультетом  Елецкого университета и Липецким  педагогическим  университетом научно-практических семинар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И.А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 и проведение выездных приемов граждан в муниципальных образованиях Липец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течение го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 реализации областного плана реализации Концепции  государственной семейной  политики в  период 2015-2018гг (распоряжение Правительства РФ от 25.08.2014 № 1618-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робов В.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28:00Z</dcterms:created>
  <dc:creator>shilina</dc:creator>
  <dc:description/>
  <cp:keywords/>
  <dc:language>en-US</dc:language>
  <cp:lastModifiedBy>shilina</cp:lastModifiedBy>
  <cp:lastPrinted>2015-04-16T15:16:00Z</cp:lastPrinted>
  <dcterms:modified xsi:type="dcterms:W3CDTF">2015-04-17T13:12:00Z</dcterms:modified>
  <cp:revision>18</cp:revision>
  <dc:subject/>
  <dc:title>Утвержден на общем Собрании</dc:title>
</cp:coreProperties>
</file>