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е региональное отделение «Ассоциации юристов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иема граждан в Общероссийский  день бесплатной юридической помощи 26 июн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приемная ЛРО ООО «Ассоциация юристов Росси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. Липецк, пл. Плеханова, д.1, ком. 443-Б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ственное  лицо:  Соболева Наталия Николаевна 890668422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18"/>
        <w:gridCol w:w="4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ев Михаил Георгиеви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Совет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Липец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Александр Владимирови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отдела МИФНС России по крупнейшим налогоплательщикам по Липец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Татьяна Василье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по контролю и надзору в сфере адвокатуры, нотариата, государственной регистрации актов гражданского состоя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Минюста РФ по Липец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Александр Александрови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Липецкой областной коллегии адвок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5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 Валентина Сергее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и, назначения и перерасчета пенсий ОПФР по Липец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ч Ирина Викторо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Липецкой областной коллегии адвок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вейко Татьяна Валерьевна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некоммерческих организаций Управления Минюста РФ по Липец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ая клиника Липецкого филиала ФГБОУ Российская академия народного хозяйства и государственной службы при Президенте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пецк, ул. Интернациональная, 3, ауд. 2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ственное  лицо: Кузнецова Наталия Николаевна891555723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18"/>
        <w:gridCol w:w="40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улин Константин Дмитриеви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инюста России по Липец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ирина Ольга Николаевна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омощник прокурора  Липец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Алина Александро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-эксперт правового отдела ИФНС России по Правобережному району г.Липец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пинцев Анатолий Николаеви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правового отдела УМВД России по Липецкой обла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:00-14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Татьяна Владимиро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вокат Липецкой областной коллегии адвокатов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Наталья Николаев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ентра правовой помощи ЛФ РАНХиГС при Президенте Р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кин Сергей Сергееви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гражданского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оцесса ЛФ РАНХиГС при Президенте Р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 Дани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ва Анаста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ачева Елен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ЛФ РАНХиГС при Президенте РФ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 прав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ной универсальной научной библиотек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пецк, ул. Кузнечная, 2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  <w:sz w:val="28"/>
          <w:szCs w:val="28"/>
        </w:rPr>
        <w:t>Ответственное  лицо: Ефремова  Татьяна Вениаминовна89042824730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4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бнин Андрей Ивано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окурора Липецкой област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 Анатолий Алексее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 Адвокатской палаты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Жанна Алексеевн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лиентской службы УПФР в г. Липецк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фимова Мария Александровн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правового отдела МИФНС России №6 по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робов Валерий Леонидо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равления Росреестра по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5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евская Светлана Александровн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 отдела правового, документационного обеспечения и работы с обращениями граждан Управления Федеральной службы судебных приставов по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унец Сергей Викторо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нормативных правовых актов субъекта РФ и ведения федерального регистра, ведения реестра муниципальных образований, регистрации и ведении реестра уставов муниципальных образований Управления Минюста России по Липец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Екатерина Викторовн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Президента Липецкой областной нотариальной палаты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ая клиника ФГБОУ ВПО «Липецки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ипецк, ул. Интернациональная, д.5 а, ком. 32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ственное  лицо:  Панфилова Иван  Павлович 89103598400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жин Александр Вячеслав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Прокуратуры Правобережного района г.Липецк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ишников Павел Вадим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 правового отдела МИФНС России №6 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:00-15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цева Людмила Владими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эксперт правового отдела УМВД Ро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 Светлана Иван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Липецкого государственного технического университет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М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цева Ю.С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Липецкого государственного технического университ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ая клиника Елецкого государственного 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. И.А. Бун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г. Елец, ул. Коммунаров, д.28, каб. 1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иблиотека ЕГУ им. И.А. Буни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 лицо:   Семенов Игорь Анатольевич 892051000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 Сергей Его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г. Ельц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кова Наталья Константин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клиентской службы  УПФР в г. Ельц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а Анжела Фед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взаимодействия со страхователями, АСВ и ВС УПФР в г. Ельц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кович Светлана Леонид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правового отдела МИФНС России №7 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4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ченко Сергей Александ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тариус нотариального округа Елецкого района Липецкой области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Игорь Анатол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юридической клиники ЕГУ им. И.А. Бунина, к.ю.н., доцент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Мария Серг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ю.н., доцент кафедры гражданского и предпринимательского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У им. И.А. Буни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Виктория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н., доцент кафедры гражданского и арбитражного процесса ЕГУ им. И.А. Буни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онцева Дин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ю.н., ст. преподаватель кафедры теории и истории государства и права ЕГУ им. И.А. Буни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алова А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Крис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дугина Надеж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И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Елен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ЕГУ им. И.А. Буни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онный  центр бесплатной юридической помощи Гряз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г.Грязи, ул. Песковатская, д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: Денисова Татьяна Павловна тел. 8-910-258-56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Михаил Евген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язинский межрайонный прокурор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Татьяна Павл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опрактикующий юрист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Ирина Анатол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лиентской службы УПФР  Грязи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кова Олеся Вячеслав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 специалист-эксперт правового отдела МИФНС России №1 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Екатерин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(юрисконсульт) при руководстве УПФР Грязи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Екатерина Ег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нотариального округа Грязинского района Липецкой облас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ционный  центр бесплатной юридической помощи Усм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Усмань, ул. Вельяминова, д.45, ком.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:  Глазьев Олег Александрович тел. 8-90922269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Игорь Анатол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ор Усманского района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Зоя Васил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ый государственный налоговый инспектор правового отдела МИФНС России №3 по Липецкой области 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ьев Олег Александрович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сультационного центра бесплатной юридической помощи   Усма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анов Виктор Никола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лиентской службы УПФР в Усманском районе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нова Надежда Александ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нотариального округа Усманского района Липецкой област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ультационный  центр бесплатной юридической помощи Тербу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с. Тербуны, ул. Октябрьская, д. 37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: Шилов Алексей Евгеньевич, тел. 8-90568018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здилов Денис Владими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Тербу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 Алексей Евгенье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сультационного центра бесплатной юридической помощи Тербу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ков Сергей Александр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назначения, перерасчета  и выплаты пенсий  ОППЗЛ УПФР по Тербунскому району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цына Наталия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нотариального округа Тербунского района Липецкой области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онный  центр бесплатной юридиче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бед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ая область, г. Лебедянь, ул. Мира, д.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е лицо: Васильева Ольга Леонидовна 8-950-805-1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3420"/>
        <w:gridCol w:w="442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Виктор Иванови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курор Лебедя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2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шаева Ольга Никола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ос. налоговый инспектор правового отдела МИФНС России №4 по Липецкой области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Ольга Леонид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Управления социальной защиты Лебедя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ькова Ольга Анатол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сультационного центра бесплатной юридической помощи Лебедянского района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-13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рева Ирина Никола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(юрисконсульт) УПФР Лебедянского района</w:t>
            </w:r>
          </w:p>
        </w:tc>
      </w:tr>
      <w:tr>
        <w:trPr>
          <w:trHeight w:val="46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-16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енко Ольга Фед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ариус нотариального округа Лебедянского района Липецкой области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 центре бесплатной юридической помощи  при Ассоциации «Липецкая областная нотариальная палата» по адресу: г. Липецк, пр. Победы, д. 20 будет   проводить прием  президент   Липецкой  областной  нотариальной  палаты Андреева Татьяна Михай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 ЛРО ООО </w:t>
      </w:r>
    </w:p>
    <w:p>
      <w:pPr>
        <w:pStyle w:val="Normal"/>
        <w:rPr/>
      </w:pPr>
      <w:r>
        <w:rPr>
          <w:sz w:val="28"/>
          <w:szCs w:val="28"/>
        </w:rPr>
        <w:t xml:space="preserve">«Ассоциация юристов России»        _______________  В.Л. Негробов </w:t>
      </w:r>
    </w:p>
    <w:p>
      <w:pPr>
        <w:pStyle w:val="Normal"/>
        <w:rPr/>
      </w:pPr>
      <w:r>
        <w:rPr>
          <w:sz w:val="28"/>
          <w:szCs w:val="28"/>
        </w:rPr>
        <w:t>23.06.2015</w:t>
      </w:r>
    </w:p>
    <w:sectPr>
      <w:type w:val="nextPage"/>
      <w:pgSz w:w="11906" w:h="16838"/>
      <w:pgMar w:left="1701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3:00Z</dcterms:created>
  <dc:creator>trofimova</dc:creator>
  <dc:description/>
  <cp:keywords/>
  <dc:language>en-US</dc:language>
  <cp:lastModifiedBy>trofimova</cp:lastModifiedBy>
  <cp:lastPrinted>2015-06-23T14:31:00Z</cp:lastPrinted>
  <dcterms:modified xsi:type="dcterms:W3CDTF">2015-06-23T10:32:00Z</dcterms:modified>
  <cp:revision>111</cp:revision>
  <dc:subject/>
  <dc:title>Липецкое региональное отделение </dc:title>
</cp:coreProperties>
</file>