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вета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пецкого отделения АЮР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июля 2012 года</w:t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  региональной  юридической прем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Юрист 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Региональная юридическая премия «Юрист года» (далее – Премия) учреждена Липецким региональным отделением общероссийской общественной организацией «Ассоциация юристов России» (далее – Ассоциация юристов России) и является признанием заслуг высококвалифицированных юристов перед обществом </w:t>
        <w:br/>
        <w:t>и государ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мия присуждается гражданам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мия присуждается Липецким региональным отделением Ассоциацией юристов России ежегод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мия может присуждаться как одному соискателю, так и коллективу соискателей, в том числе коллективу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мия состоит из высшего знака отличия и дипл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Номинации и критерии присуждения Прем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жегодно присуждается по одной Премии в каждой из следующих номинац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защитная деятельность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вое просвещение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законодательств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ридическое образование и воспита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Липецкого регионального отделения  Ассоциации юристов России могут устанавливаться и другие номин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дин и тот же гражданин не может одновременно быть представлен к награждению Премией </w:t>
        <w:br/>
        <w:t>в нескольких номинациях, а также не может быть награжден Премией дваж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сновными критериями присуждения Премии являются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шее юридическое образование или ученая степень в области прав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чительный вклад в формирование правового государства, укрепление законности </w:t>
        <w:br/>
        <w:t>и правопорядка, защиту прав и законных интересов граждан, развитие юридической нау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и общественное признание заслуг и социально значимая деятельность области юриспруден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мия присужда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Правозащитная деятельность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активную деятельность в сфере защиты прав, свобод и охраняемых законом интересов  граждан Липец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Правовое просвещени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одготовку и ведение просветительских программ на правовую тематику в средствах массов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истематические публикации в прессе на правовую тематику по общественно- значимым вопрос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литературные произведения, театральные постановки на правовую темати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работку и создание информационно-правовых программ, правовых баз дан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клад в издание, развитие или поддержку печатных или электронных средств массовой информации по правовой темат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 продвижение идей уважения к праву и принципам верховенства закона, а рав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рмирование в обществе нетерпимого отношения к коррупционному повед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Развитие законодательств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активное участие в законотворческой деятельности в органах законодательной власти Российской Федерации, в органах законодательной власти Липецкой области</w:t>
        <w:br/>
        <w:t>и органах местного самоу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работку значимых законодательных актов Липецкой обла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зработку правовых новаций, внедренных в практическую деятельность, в результате правоприменения которых достигнут положительный результа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экспертную поддержку государственных органов при разработке законодатель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ущественный вклад в развитие регионального законода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Юридическое образование и воспитани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рупный вклад в развитие российского юридическ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одготовку квалифицированных юридических кад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Рабочие органы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бочим органом Премии является Совет Липецкого регионального отделения Ассоциации юристо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Совет   рассматривает поступившие  представления на кандидатов и дает  свои заключения и предло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я Совета  по вопросам Премии оформляются протоколами. Порядок проведения заседания Совета  и голосования при определении соискателей определяется Сове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вет является рабочим органом, обеспечивающим организацию торжественной церемонии вручения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выдвижения кандидатов на соискание Премии и принятия решения о присуждении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 выдвигать кандидатов на соискание Премии имеют коллективы учреждений, организаций независимо от  организационно-правовых форм, органов   государственной власти и местного  самоуправления Липецкой обл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едставления на кандидатов и прилагаемые к ним материалы направляются в Совет Липецкого регионального отделения Ассоциации юристов Росс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ицо или организация, выдвигающие кандидатуру на соискание Премии, подготавливает письменное представление, которое подписывается соответственно указанным лицом или, руководителем организации. К представлению прилагаются сведения об опубликованных или обнародованных иным способом научных и других работах, иные материалы, свидетельствующие о заслугах лица, выдвигаемого на соискание Премии, и о соответствии его установленным пунктами 8, 9 настоящего Положения критер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нформация о сроках подачи представлений на кандидатов, а также объявление о начале приема документов на соискание Премии размещаются в средствах массовой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овет Липецкого регионального  отделений Ассоциации юристов России оценивает представленную информацию на соответствие критериям, предъявляемым к кандидатам на соискание Премии; отбирает не более трех соискателей по каждой номинации и  проводит открытое обсуждение представленных  материалов путем свободного обмена мнениями и формирует единый список соиска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Соискатель на присуждение Премии в соответствующей номинации уведомляется об этом персонально и должен представить свое письменное согласие на выдвижение его в качестве соискателя на присуждение Премии. Непредставление указанного согласия может являться основанием для принятия Советом  Липецкого отделения Ассоциации юристов России решения об исключении соответствующего лица из числа соискателей на присуждение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о присуждении Премии принимает Совет Липецкого регионального  отделений Ассоциации юристов России  голосованием простым большинством голосов присутствующих на заседании Со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Вручение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Церемония вручения Премии проводится, ежегодно, 3 декабря, в профессиональный праздник – День юриста в торжественной обстановке с участием членов Липецкого отделения   юристов России с принятием мер по широкому освещению церемонии </w:t>
        <w:br/>
        <w:t>в средствах массовой информации. Информация о проведении Премии и ее результатах размещается на сайте Ассоциации юристов России в сети Интер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На церемонию приглашаются руководители и представители органов законодательной, исполнительной и судебной власти, представители юридического сообщества и иные 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Лауреатам Премии вручается диплом Премии и высший знак отличия Пре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беспечение проведения торжественной церемонии вручения Премии осуществляет Совет  Липецкого отделения АЮ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Финансовое и материально-техническое обеспечение деятельности, связанной с приемом, рассмотрением и экспертизой представлений на соискателей Премии, изготовлением высших знаков отличия, дипломов и нагрудных знаков, а также с организацией торжественной церемонии вручения Премии осуществляется за счет средств Ассоциации юристо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Заключительные положения.</w:t>
      </w:r>
    </w:p>
    <w:p>
      <w:pPr>
        <w:pStyle w:val="Normal"/>
        <w:spacing w:lineRule="auto" w:line="360" w:before="0" w:after="0"/>
        <w:jc w:val="both"/>
        <w:rPr/>
      </w:pPr>
      <w:r>
        <w:rPr/>
        <w:t>26. Настоящее Положение вступает в действие с момента его утверждения Советом  Липецкого регионального отделения  Ассоциации юристов Росси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9:00Z</dcterms:created>
  <dc:creator>shilina</dc:creator>
  <dc:description/>
  <cp:keywords/>
  <dc:language>en-US</dc:language>
  <cp:lastModifiedBy>babin</cp:lastModifiedBy>
  <cp:lastPrinted>2012-07-03T14:13:00Z</cp:lastPrinted>
  <dcterms:modified xsi:type="dcterms:W3CDTF">2015-07-14T13:01:00Z</dcterms:modified>
  <cp:revision>3</cp:revision>
  <dc:subject/>
  <dc:title>2 июля  2011  года  состоялось заседание Совета Липецкого регионального  отделения Ассоциации юристов России, на котором утверждены  Положение  о региональной  юридической  премии «Юрист года», номинации  Премии и  состав  номинационной комиссии</dc:title>
</cp:coreProperties>
</file>