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/>
      </w:pPr>
      <w:r>
        <w:rPr>
          <w:rFonts w:eastAsia="Arial" w:cs="Arial" w:ascii="Arial" w:hAnsi="Arial"/>
          <w:color w:val="333333"/>
          <w:sz w:val="28"/>
          <w:szCs w:val="28"/>
          <w:lang w:val="en-US" w:eastAsia="ru-RU"/>
        </w:rPr>
        <w:t xml:space="preserve">                                        </w:t>
      </w: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 xml:space="preserve">С О С Т А В 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Arial" w:hAnsi="Arial" w:cs="Arial"/>
          <w:color w:val="333333"/>
          <w:sz w:val="28"/>
          <w:szCs w:val="28"/>
          <w:lang w:eastAsia="ru-RU"/>
        </w:rPr>
      </w:pPr>
      <w:r>
        <w:rPr>
          <w:rFonts w:eastAsia="Arial" w:cs="Arial" w:ascii="Arial" w:hAnsi="Arial"/>
          <w:color w:val="333333"/>
          <w:sz w:val="28"/>
          <w:szCs w:val="28"/>
          <w:lang w:eastAsia="ru-RU"/>
        </w:rPr>
        <w:t xml:space="preserve">       </w:t>
      </w: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>НОМИНАЦИОННОЙ КОМИССИИ РЕГИОНАЛЬНОЙ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Arial" w:cs="Arial" w:ascii="Arial" w:hAnsi="Arial"/>
          <w:color w:val="333333"/>
          <w:sz w:val="28"/>
          <w:szCs w:val="28"/>
          <w:lang w:eastAsia="ru-RU"/>
        </w:rPr>
        <w:t xml:space="preserve">         </w:t>
      </w: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  <w:t xml:space="preserve">ЮРИДИЧЕСКОЙ ПРЕМИИ «ЮРИСТ ГОДА-2015»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гробов Валерий Леонидо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ракин Владимир Борисо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рик Галина Семеновн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олбнин Андрей Иванович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ивовар Галина Алексеевн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хомов Анатолий Леонидо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ндреева Татьяна Михайловн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нких Людмила Семеновн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алахетдинова Людмила Николаевн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усин Анатолий Алексее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еменов Игорь Анатольевич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улаков Роман Александрович 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00:00Z</dcterms:created>
  <dc:creator>shilina</dc:creator>
  <dc:description/>
  <cp:keywords/>
  <dc:language>en-US</dc:language>
  <cp:lastModifiedBy>babin</cp:lastModifiedBy>
  <cp:lastPrinted>2012-07-03T14:13:00Z</cp:lastPrinted>
  <dcterms:modified xsi:type="dcterms:W3CDTF">2015-07-14T13:01:00Z</dcterms:modified>
  <cp:revision>3</cp:revision>
  <dc:subject/>
  <dc:title>2 июля  2011  года  состоялось заседание Совета Липецкого регионального  отделения Ассоциации юристов России, на котором утверждены  Положение  о региональной  юридической  премии «Юрист года», номинации  Премии и  состав  номинационной комиссии</dc:title>
</cp:coreProperties>
</file>