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Дни правового просвещения в Ростовской области 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693"/>
        <w:gridCol w:w="3827"/>
        <w:gridCol w:w="2977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ЗАТО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И/ЦЕЛЕВАЯ АУД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ание правовой помощи гражданам по профильным вопро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szCs w:val="24"/>
              </w:rPr>
              <w:t>Главное Управление Министерства внутренних дел Российской Федерации по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У МВД России по РО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. Ростов-на-Дону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Большая Садовая, 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ание бесплатных юридических консуль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Федеральной службы судебных приставов по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ССП России по Ростовской област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. Ростов-на-Дону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. Соборный, д.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ание бесплатных юридических консуль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Федеральной миграционной службы по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. Ростов-на-Дону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оветская, 44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б. № 5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казание бесплатных юридических консуль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-Российский институт управления – филиал РАНХиГ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ская, 7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70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:30 – 17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гражданам на личном приеме и в телефонном режи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правам человека в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. Михаила Нагибина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ахты, Изолятор временного содерж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:00 -17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 гражданам в телефонном режи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правам ребенка в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а-Дону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Михаила Нагибина,  31 Б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едельник-пятница, 9:00 – 18:00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-608, 2800-6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280"/>
              <w:jc w:val="both"/>
              <w:rPr/>
            </w:pPr>
            <w:r>
              <w:rPr/>
              <w:t xml:space="preserve">Тематические часы </w:t>
            </w:r>
            <w:r>
              <w:rPr>
                <w:b/>
              </w:rPr>
              <w:t>«Дни большой профилакти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Сальского район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. Сальск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Ленина, 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коль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юридические консуль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депутатов Саль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льск, ул. Ленина, 100, МФЦ Сальского района, окно №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реда, пятница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:00 – 12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юридические консульт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ая палат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а-Дону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Университетский, д.3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недельник-пятница,  9:00-18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4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5 15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юридических консуль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ая клиника Ростовского филиала Российского университета правосудия, администратор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Ки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 Ля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а-Дону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6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:00 – 18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.04.201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04.2015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6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юридических консуль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клиника Ростовского юридического института (филиала) Российской правовой академии Министерства юстиц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. Ростов-на-Дону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14-я Линия, д.5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15:00 – 17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уроки по тема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иды ответственности для несовершеннолет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тветственность несовершеннолетних за распространение экстремистских материалов, нацисткой символики и атрибути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алитвинская городская проку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Ильинская средняя общеобразовательная школа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Ильинка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 че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уроки по тема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иды ответственности для несовершеннолетни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тветственность несовершеннолетних за распространение экстремистских материалов, нацисткой символики и атрибути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алитвинская городская проку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твиновская общеобразовательная школа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Литвиновка, ул.Школьная, д.2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е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 уроки по темам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иды ответственности для несовершеннолетни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тветственность несовершеннолетних за распространение экстремистских материалов, нацисткой символики и атрибутик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алитвинская городская проку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енинская средняя общеобразовательная школ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Рудаков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Маркса, д.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7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.04.201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Час правовой грамот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В.Л.Маринова</w:t>
            </w:r>
            <w:r>
              <w:rPr>
                <w:szCs w:val="24"/>
              </w:rPr>
              <w:t xml:space="preserve"> – председатель комитета по образованию, науке, культуре, информационной политике и связям с общественными объединениями Законодательного Собрания Ростов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товский филиал ЧОУВО «Московский университет им. С.Ю.Витте»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. Ростов-на-Дону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Нефедова, д.7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12:00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Студенты Ростовского филиала ЧОУВО «Московский университет  им. С.Ю.Витте», </w:t>
            </w:r>
            <w:r>
              <w:rPr>
                <w:b/>
                <w:szCs w:val="24"/>
              </w:rPr>
              <w:t>60 чел.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Тематическая беседа</w:t>
            </w:r>
            <w:r>
              <w:rPr>
                <w:b/>
                <w:szCs w:val="24"/>
              </w:rPr>
              <w:t xml:space="preserve"> «Закон и право в Российской Федерац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szCs w:val="24"/>
              </w:rPr>
              <w:t>п. Гигант Сальского района, МБОУ СОШ №2</w:t>
            </w:r>
          </w:p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szCs w:val="24"/>
              </w:rPr>
              <w:t>школьный уполномоченный по правам ребенка Саль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. Гигант Сальского района, МБОУ СОШ №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>Учащиеся 8-11 классов,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szCs w:val="24"/>
              </w:rPr>
              <w:t>100 чел.</w:t>
            </w: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Час правовой грамот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В.Л.Маринова</w:t>
            </w:r>
            <w:r>
              <w:rPr>
                <w:szCs w:val="24"/>
              </w:rPr>
              <w:t xml:space="preserve"> – председатель комитета по образованию, науке, культуре, информационной политике и связям с общественными объединениями Законодательного Собрания Ростовской обла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БОУ СПО «Донской промышленно-технический колледж (ПУ №8)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. Ростов-на-Дону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. Буденновский, д.86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(12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>Студенты ГБОУ СПО «Донской промышленно-технический колледж (ПУ №8)»,</w:t>
            </w:r>
            <w:r>
              <w:rPr>
                <w:b/>
                <w:szCs w:val="24"/>
              </w:rPr>
              <w:t xml:space="preserve"> 5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и оказание бесплатных юридических консультаций по социальным вопрос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Законодательного Собрания Ростовской област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В. Петля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ллерово, ул. квартал ДСХТ, д.29, корп.1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Миллеровского р-на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.04.2015 23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.04.201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юридических консуль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ая клиника Ростовского государственного экономического университета (РИНХ), руководитель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А.Лежн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.ю.н., доцент кафедры финансового и административного п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Горького, д.166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10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:30 – 17:3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равовых зна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мею прав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ая СОШ №80, п.Конезавод им.Буденного,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и защите их 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нновская СОШ №80, п.Конезавод им.Буденн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и 7-11 классов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вовой экспресс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казание бесплатных юридических консультаци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ое Собрание Ростовской области, 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атура Ростовской области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судебных приставов по Ростовской области,  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миграционной службы по Ростовской области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вокатская палата Ростовской области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О ООО «Ассоциация юристов России»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ское бюро «Лежнин, Сердюков и партнё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ица Егорлыкская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цика, д.1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:30 – 12.30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Егорлыкского р-на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вовой экспресс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казание бесплатных юридических консультаци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ое Собрание Ростовской области, 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атура Ростовской области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службы судебных приставов по Ростовской области,  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миграционной службы по Ростовской области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вокатская палата Ростовской области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О ООО «Ассоциация юристов России»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ское бюро «Лежнин, Сердюков и партнё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Целина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1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:30 – 16.30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ая научно-практическая конферен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ое право на современном этап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факультет Ростовского государственного экономического университета (РИН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Горького, д.16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307 (11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Законодательного Собрания Ростовской области, представители прокуратуры Ростовской области, представители вузовского сооб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0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юридических консультаций в режиме онлай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ская палата Ростовской области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 Белокалитвинского района Ростовской области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 Каменского района Ростовской области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сайт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Ц Белокалитвинского района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 Каменского район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menski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юридических консультаций в режиме онлай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ская палата Ростовской области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 Тарасовского района Ростовской области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 Миллеровского района Ростовской области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нет-сайт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Ц Тарасовского района Ростов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rasovski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Ц Миллеровского района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lero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 для молодых предпринима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лодежный бизнес Росс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Законодательного Собрания Ростовской области –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П. Рызенко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Садовая, 10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 федеральный университ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:00 – 17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и вузовского сообще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сновы местного самоуправлен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7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47,             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Горького, д. 16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ел.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4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ой юридической помощ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овет при ГУ МВД России по Ростовской области,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ая областная коллегия адвок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Ростов-на-Дону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20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ов внутренних дел и члены их се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9.04.2015 04.05.2015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юридических консуль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клиника Ростовского института (филиала) Российского экономического университета им. Г.В. Плеха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ургеневская, д.4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:00 – 13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4.2015 30.04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.05.201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юридических консульт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клиника Ростовского юридического института МВД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ала Ерёменко, д.8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:00 – 16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5.05.2015-08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ни бесплатных юридических консультаций для ветеранов ВОВ 1941-1945 г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Глубокинского городского поселения Каменского района Ростовской области</w:t>
            </w:r>
          </w:p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Бородачева О.В.</w:t>
            </w:r>
            <w:r>
              <w:rPr>
                <w:szCs w:val="24"/>
              </w:rPr>
              <w:t xml:space="preserve"> – заведующая сектором организационно-правов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товская область, Каменский район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.п. Глубокий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Ленина, 2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14:00 – 16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тераны ВОВ 1941-1945 г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дио-семинар </w:t>
            </w:r>
            <w:r>
              <w:rPr>
                <w:b/>
                <w:szCs w:val="24"/>
              </w:rPr>
              <w:t>«Полиция и пра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Cs w:val="24"/>
              </w:rPr>
            </w:pPr>
            <w:r>
              <w:rPr>
                <w:szCs w:val="24"/>
              </w:rPr>
              <w:t>Главное управление МВД России по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ТРК «Дон-ТР», программа «В ваших интересах» (14.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ая ак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 избирател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участковых избирательных комиссий Рост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по те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щита общественной нравственности, личности, свободы, чести и достоинства несовершеннолетни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ллеровского район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ллерово, актовый зал МОУ гимназия № 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:30 – 13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бесплатных юридических консультаций населению и ветеранам войны и труженикам ты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ллеровского район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товская область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ллерово, актовый зал МОУ гимназия № 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:30 – 13: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ы ВОВ, труженики тыл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вовой экспресс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казание бесплатных юридических консультаци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ное Собрание Ростовской области, 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атура Ростовской области, Управление Федеральной службы судебных приставов по Ростовской области, 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миграционной службы по Ростовской области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вокатская палата Ростовской области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РО ООО «Ассоциация юристов России», 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вокатское бюро «Лежнин, Сердюков и партнёр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. Сальск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Ленина, 2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(Администрация Сальского района)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(10:30 – 12.30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тели Ростов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05.2015-15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Информационная встреча профилактической направленности </w:t>
            </w:r>
            <w:r>
              <w:rPr>
                <w:b/>
                <w:szCs w:val="24"/>
              </w:rPr>
              <w:t>«Профилактика наркомании и ВИЧ-инфекций»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вное Управление Федеральной службы Российской Федерации по контролю за оборотом наркотиков (ФСКН России) по Ростовской области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тдел по делам молодежи Администрации г.Ростова-на-Д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БОУ СПО «РТИМЭС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Ростов-на-Дону, пр.Стачки, д.227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БОУ СОШ №93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.Ростов-на-Дону, ул.Ленина, 125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туденты и школьники,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05.2015- 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учно-практических конференций по вопросам противодействия коррупции, проведение лекций и открытых уроков, оказание правовой помощи ветеранам В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ое управление Следственного комитета Российской Федерации по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ий юридический институт (филиал) Российской правовой академии Минюста России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4-я линия,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вузовского сообщества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головная ответственность несовершеннолетних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ственное управление Следственного комитета Российской Федерации по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ий колледж РГЭУ (РИНХ),                    г. Ростов-на-Дон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Доломановский, д.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Финансово-экономического колледжа РГЭУ (РИНХ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ая бесе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он и право в Российской Федерац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льского района Рост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Гига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и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.05.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ктуальные вопросы реформирования земельного законодательства Российской Федераци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убернатора Ростовской области – руководитель аппарата Правительства Ростовской обла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Артёмов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Законодательного Собрания Ростовской области – председатель комитета по законодательству, государственному строительству и правопорядк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В.Рукавишникова</w:t>
            </w:r>
          </w:p>
          <w:p>
            <w:pPr>
              <w:pStyle w:val="Style19"/>
              <w:spacing w:lineRule="auto" w:line="240" w:before="0" w:after="0"/>
              <w:ind w:left="0" w:firstLine="1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направления «Недвижимость и строительство» компании Goltsbla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.Москва), к.ю.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В. Поп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д.112, конференц-за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юридических служб государственных и муниципальных органов, практикующие юристы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чел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2"/>
    </w:rPr>
  </w:style>
  <w:style w:type="character" w:styleId="Style17">
    <w:name w:val="Нижний колонтитул Знак"/>
    <w:qFormat/>
    <w:rPr>
      <w:sz w:val="24"/>
      <w:szCs w:val="22"/>
    </w:rPr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13:00Z</dcterms:created>
  <dc:creator>Sokolova</dc:creator>
  <dc:description/>
  <dc:language>en-US</dc:language>
  <cp:lastModifiedBy>Вера Ю. Гречкина</cp:lastModifiedBy>
  <cp:lastPrinted>2015-04-27T14:44:00Z</cp:lastPrinted>
  <dcterms:modified xsi:type="dcterms:W3CDTF">2015-04-28T13:13:00Z</dcterms:modified>
  <cp:revision>2</cp:revision>
  <dc:subject/>
  <dc:title/>
</cp:coreProperties>
</file>