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left="-1080" w:right="-544" w:firstLine="540"/>
        <w:jc w:val="center"/>
        <w:rPr/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Style16"/>
        <w:shd w:fill="FFFFFF" w:val="clear"/>
        <w:spacing w:before="0" w:after="0"/>
        <w:ind w:left="-1080" w:right="-544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Всероссийского конкурса творческих работ </w:t>
      </w:r>
    </w:p>
    <w:p>
      <w:pPr>
        <w:pStyle w:val="Style16"/>
        <w:shd w:fill="FFFFFF" w:val="clear"/>
        <w:spacing w:before="0" w:after="0"/>
        <w:ind w:left="-1080" w:right="-544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Хочу написать Закон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222885</wp:posOffset>
                </wp:positionV>
                <wp:extent cx="1485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pt;margin-top:17.55pt;width:11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2018 год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right="-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1.1. Всероссийский конкурс творческих работ «Хочу написать Закон» (далее – Конкурс) организован по инициативе Крымского регионального отделения Общероссийской общественной организации «Ассоциация юристов России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Конкурса: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иболее полное освещение соблюдения прав человека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участие молодежи в принятии решений, затрагивающих их права                           и законные интересы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вышение авторитета государственной исполнительной власти;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 формирование у молодых людей правового сознания и активной жизненной позиции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 обеспечение условий для выявления и развития талантливой молодежи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 формирование новой общественно-государственной системы                 воспитания детей, обеспечивающей их социализацию, высокий уровень гражданственности, патриотичности, толерантности, законопослушного поведения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оспитание у учащихся правовой грамотности и культуры, развитие творческих способностей и интереса к научно-исследовательской деятельности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- стимулирование профессионального самоопределения старшеклассников                       и молодеж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Конкурса реализуются для выполнения задач, предусмотренных Национальной стратегией действий в интересах детей (молодежи)                                  на 2012-2018 годы, утвержденной Указом Президента Российской Федерации № 761 от 01.06.201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 Официальным информационным источником Конкурса является сайт Ассоциации http://alrf.ru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 Условия Конкурс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Участниками Конкурса являются учащиеся 8-11-х классов общеобразовательных учебных заведений, студенты и аспиранты вузо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 </w:t>
      </w:r>
      <w:r>
        <w:rPr>
          <w:color w:val="000000"/>
          <w:sz w:val="28"/>
          <w:szCs w:val="28"/>
        </w:rPr>
        <w:t>Для участия в Конкурсе принимаются материалы правовой тематики, выполненные в любых жан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 Участие в Конкурсе индивидуально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 </w:t>
      </w:r>
      <w:r>
        <w:rPr>
          <w:color w:val="000000"/>
          <w:sz w:val="28"/>
          <w:szCs w:val="28"/>
        </w:rPr>
        <w:t xml:space="preserve">От каждого участника принимается не более одной работы. 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Начало приема работ – 29 октября 2018 года. Окончательный срок приема работ – до 17 ч 00 мин. (мск) 30 ноября 2018 год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 Требования, предъявляемые к конкурсным работам,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 Работа оформляется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; шрифт Times New Roman, кегль 14, междустрочный интервал 1,5. На титульном листе                               в обязательном порядке указывается: тема работы, ФИО автора, класс (курс), полное наименование и адрес образовательного учреждения, в котором учится автор, ФИО, должность педагога, подготовившего учащегося к участию                          в Конкурс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Работа должна быть лично подписана автором на каждом листе,                        за исключением титульн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участия в Конкурсе является раскрытие темы работы (необходимость и цель того или иного нормативного правового акта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Критерии оценки конкурсных работ:</w:t>
      </w:r>
    </w:p>
    <w:p>
      <w:pPr>
        <w:pStyle w:val="Normal"/>
        <w:ind w:firstLine="567"/>
        <w:rPr/>
      </w:pPr>
      <w:r>
        <w:rPr>
          <w:sz w:val="28"/>
          <w:szCs w:val="28"/>
        </w:rPr>
        <w:t>- соответствие текста закона «языку закона»;</w:t>
      </w:r>
    </w:p>
    <w:p>
      <w:pPr>
        <w:pStyle w:val="Normal"/>
        <w:ind w:firstLine="567"/>
        <w:rPr/>
      </w:pPr>
      <w:r>
        <w:rPr>
          <w:sz w:val="28"/>
          <w:szCs w:val="28"/>
        </w:rPr>
        <w:t>- структурированность закона по принятым в законодательстве правилам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отсутствие в законе норм, не относящихся к предмету закона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логичная последовательность изложения закона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отсутствие в законе ненормативного материала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полнота правового регулирования;</w:t>
      </w:r>
    </w:p>
    <w:p>
      <w:pPr>
        <w:pStyle w:val="Normal"/>
        <w:ind w:firstLine="567"/>
        <w:rPr/>
      </w:pPr>
      <w:r>
        <w:rPr>
          <w:sz w:val="28"/>
          <w:szCs w:val="28"/>
        </w:rPr>
        <w:t>- унификация используемых в законе терминов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недопустимость двоякого прочтения норм закона;</w:t>
      </w:r>
    </w:p>
    <w:p>
      <w:pPr>
        <w:pStyle w:val="Normal"/>
        <w:ind w:firstLine="567"/>
        <w:rPr/>
      </w:pPr>
      <w:r>
        <w:rPr>
          <w:sz w:val="28"/>
          <w:szCs w:val="28"/>
        </w:rPr>
        <w:t>- соответствие текста закона правилам лингвистики;</w:t>
      </w:r>
    </w:p>
    <w:p>
      <w:pPr>
        <w:pStyle w:val="Normal"/>
        <w:ind w:firstLine="567"/>
        <w:rPr/>
      </w:pPr>
      <w:r>
        <w:rPr>
          <w:sz w:val="28"/>
          <w:szCs w:val="28"/>
        </w:rPr>
        <w:t>- ясность (доступность) норм закона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лаконичность текста закона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отсутствие в законе «дублирующих норм»;</w:t>
      </w:r>
    </w:p>
    <w:p>
      <w:pPr>
        <w:pStyle w:val="Normal"/>
        <w:ind w:firstLine="567"/>
        <w:rPr/>
      </w:pPr>
      <w:r>
        <w:rPr>
          <w:sz w:val="28"/>
          <w:szCs w:val="28"/>
        </w:rPr>
        <w:t>- непротиворечивость норм зак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4. Отправка и прием конкурсных работ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 </w:t>
      </w:r>
      <w:r>
        <w:rPr>
          <w:b/>
          <w:color w:val="000000"/>
          <w:sz w:val="28"/>
          <w:szCs w:val="28"/>
        </w:rPr>
        <w:t>Конкурсные работы</w:t>
      </w:r>
      <w:r>
        <w:rPr>
          <w:color w:val="000000"/>
          <w:sz w:val="28"/>
          <w:szCs w:val="28"/>
        </w:rPr>
        <w:t xml:space="preserve"> принимаются Крымским региональным отделением Ассоциации строго с авторскими подписями (п. 3.1), а также с письменным согласием на обработку персональных данных </w:t>
      </w:r>
      <w:r>
        <w:rPr>
          <w:b/>
          <w:color w:val="000000"/>
          <w:sz w:val="28"/>
          <w:szCs w:val="28"/>
        </w:rPr>
        <w:t>исключительн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м виде</w:t>
      </w:r>
      <w:r>
        <w:rPr>
          <w:color w:val="000000"/>
          <w:sz w:val="28"/>
          <w:szCs w:val="28"/>
        </w:rPr>
        <w:t xml:space="preserve"> на электронные адрес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для учащихся 8-11-х классов общеобразовательных учебных заведений Российской Федерации </w:t>
      </w:r>
      <w:r>
        <w:rPr>
          <w:b/>
          <w:color w:val="000000"/>
          <w:sz w:val="28"/>
          <w:szCs w:val="28"/>
        </w:rPr>
        <w:t>konkyrs.1.2018@mail.ru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удентов и аспирантов вузов Российской Федерации </w:t>
      </w:r>
      <w:r>
        <w:rPr>
          <w:b/>
          <w:color w:val="000000"/>
          <w:sz w:val="28"/>
          <w:szCs w:val="28"/>
        </w:rPr>
        <w:t>konkyrs.2.2018@mail.ru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в «Теме» электронного письма, необходимо указать: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Ф.И.О. участник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</w:t>
      </w:r>
      <w:r>
        <w:rPr>
          <w:color w:val="000000"/>
          <w:sz w:val="28"/>
          <w:szCs w:val="28"/>
          <w:u w:val="single"/>
        </w:rPr>
        <w:t>в тексте</w:t>
      </w:r>
      <w:r>
        <w:rPr>
          <w:color w:val="000000"/>
          <w:sz w:val="28"/>
          <w:szCs w:val="28"/>
        </w:rPr>
        <w:t xml:space="preserve"> электронного письма необходимо указать полное название темы творческой работы; класс (курс) и учебное заведение, контактный номер мобильного телефона для  обратной связ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2. Творческие работы, направленные для участия в Конкурсе,                              не рецензируются и участникам Конкурса не возвращаютс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аботы, оформленные с нарушением требований данного Положения, к участию в Конкурсе не допускаютс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 Консультирование участников Конкурса по оформлению и подготовке конкурсных работ осуществляется посредством электронной связи (электронный адрес: napisat_zakon@mail.ru)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 Подведение итогов Конкурса, </w:t>
      </w:r>
    </w:p>
    <w:p>
      <w:pPr>
        <w:pStyle w:val="Style16"/>
        <w:shd w:fill="FFFFFF" w:val="clear"/>
        <w:spacing w:before="0" w:after="0"/>
        <w:ind w:firstLine="567"/>
        <w:jc w:val="center"/>
        <w:rPr/>
      </w:pPr>
      <w:r>
        <w:rPr>
          <w:b/>
          <w:color w:val="000000"/>
          <w:sz w:val="28"/>
          <w:szCs w:val="28"/>
        </w:rPr>
        <w:t>определение и награждение победителей</w:t>
      </w:r>
    </w:p>
    <w:p>
      <w:pPr>
        <w:pStyle w:val="Style16"/>
        <w:shd w:fill="FFFFFF" w:val="clear"/>
        <w:spacing w:before="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1. Для подведения итогов Конкурса и определения победителей создается Конкурсная комиссия, состав которой утверждается Председателем Ассоциации Крашенинниковым Павлом Владимировичем по представлению Крымского регионального отделения Ассоциации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2. Решения Конкурсной комиссии принимаются открытым голосованием простым большинством голосов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3. Итоги Конкурса будут размещены на официальной странице Крымского регионального отделения Общероссийской общественной организации «Ассоциация юристов России»</w:t>
      </w:r>
      <w:r>
        <w:rPr/>
        <w:t xml:space="preserve"> </w:t>
      </w:r>
      <w:r>
        <w:rPr>
          <w:color w:val="000000"/>
          <w:sz w:val="28"/>
          <w:szCs w:val="28"/>
        </w:rPr>
        <w:t>в сети Интернет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бедители, занявшие 1-е, 2-е и 3-е места, награждаются дипломами (грамотами), памятными и ценными подарками в торжественной обстановке                     с обязательным освещением в средствах массовой информации. 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4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Конкурсной комиссией может быть рассмотрен вопрос о поощрении педагогов, подготовивших победителей Конкурса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бедителям Конкурса также может быть предоставлена возможность прохождения бесплатной ознакомительной практики на предприятиях,                              в учреждениях и организациях независимо от формы собственности с целью углубленного изучения действующей системы права Российской Федерации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0:00Z</dcterms:created>
  <dc:creator>User</dc:creator>
  <dc:description/>
  <cp:keywords/>
  <dc:language>en-US</dc:language>
  <cp:lastModifiedBy>Маринина Д.О.</cp:lastModifiedBy>
  <cp:lastPrinted>2018-10-17T15:45:00Z</cp:lastPrinted>
  <dcterms:modified xsi:type="dcterms:W3CDTF">2018-11-07T11:54:00Z</dcterms:modified>
  <cp:revision>13</cp:revision>
  <dc:subject/>
  <dc:title>«УТВЕРЖДАЮ»</dc:title>
</cp:coreProperties>
</file>