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49040</wp:posOffset>
            </wp:positionH>
            <wp:positionV relativeFrom="margin">
              <wp:posOffset>-252730</wp:posOffset>
            </wp:positionV>
            <wp:extent cx="941705" cy="75819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24990</wp:posOffset>
            </wp:positionH>
            <wp:positionV relativeFrom="margin">
              <wp:posOffset>-389255</wp:posOffset>
            </wp:positionV>
            <wp:extent cx="1275080" cy="958215"/>
            <wp:effectExtent l="0" t="0" r="0" b="0"/>
            <wp:wrapSquare wrapText="bothSides"/>
            <wp:docPr id="2" name="1508122_2012100414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08122_201210041413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3555</wp:posOffset>
            </wp:positionH>
            <wp:positionV relativeFrom="paragraph">
              <wp:posOffset>-328930</wp:posOffset>
            </wp:positionV>
            <wp:extent cx="862965" cy="862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 Международный форум «Большая наука – большому спорт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–28 апреля 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научных конгрессов и конференций, утвержденным приказом Министерства спорта Российской Федерации от 2 марта 2016 года № 202, 27 и 28 апреля 2016 года в Москве состоится I Международный форум «Большая наука – большому спорту», посвященный вопросам реализации Стратегии развит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физической культуры и спорта в Российской Федерации на период до 2020 года, включая рассмотрение актуальных аспектов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ернизации системы подготовки спортивного резерва, </w:t>
      </w:r>
      <w:r>
        <w:rPr>
          <w:rFonts w:cs="Times New Roman" w:ascii="Times New Roman" w:hAnsi="Times New Roman"/>
          <w:sz w:val="28"/>
          <w:szCs w:val="28"/>
        </w:rPr>
        <w:t>создание организационной, научной и методологической основы подготовки в спорте высших достижений. Отдельным направлением будут рассмотрены лучшие практики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цинского и медико-биологического обеспечения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изаторами Форума выступают Российская академия народного хозяйства и государственной службы при Президенте Российской Федерации и Федеральный научный центр физической культуры и спорта при поддержке Ассоциации инновационных регионов России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Форум выступает уникальной межрегиональной интеллектуальной площадкой, объединяющей руководителей органов исполнительной власти различных уровней государственного управления, практикующих юристов в сфере спортивного права, руководителей организаций, осуществляющих спортивную подготовку, теоретиков и практиков в спортивной области, ведущих мировых ученых и экспертов, руководителей общественных организаций, представителей спортивной элиты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программе Форума планируется участие и выступления руководителей Министерства спорта Российской Федерации, губернаторов субъектов Российской Федерации, </w:t>
      </w:r>
      <w:r>
        <w:rPr>
          <w:sz w:val="28"/>
          <w:szCs w:val="28"/>
        </w:rPr>
        <w:t>руководителя Комитета Государственной Думы по физической культуре, спорту и молодежной политике, руководителей Министерства здравоохранения, Министерства образования и науки, ФМБА России, руководителей общероссийских спортивных федераций и спортивных обществ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орума планируется проведение Круглого стола на тему «Роль и место отечественной школы спортивного права в организации защиты интересов отечественного спорта на международной арене»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Актуальность темы Круглого стола обусловлена низким уровнем проработанности нормативной правовой базы, регламентирующей правоотношения, складывающиеся в сфере физической культуры и спорт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Целью Круглого стола является постановка и обсуждение актуальных проблем в области развития отечественной школы спортивного права, в том числе определение ее места в международной системе права.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 работы Форум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ые вопросы модернизации системы подготовки спортивного резерва. Формирование организаций спортивной подготовки. Федеральные стандарты спортивной подготовки. Вопросы формирования и исполнения государственного задания. Переход к нормативно-подушевому финансированию оказания государственных и муниципальных услуг по спортивной подготовке. Современные подходы к финансированию спортивной подготовки. Профессиональные стандарты. Социальная защита работников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лучших региональных практик организации инновационных (экспериментальных) площадок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ая и методологическая основа подготовки спортивного резер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зированные секции по направлениям комплексного научно-методического и медицинского контроля в годичном тренировочном цикле спортсменов с учетом возраста и специфики двиг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лиматогеографической и хронобиологической адаптации в системе спортивн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оксическая тренировка: теория; практика; современные подходы; проблемы и перспектив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технологии в спор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е и медико-биологическое обеспечение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е пит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внезапной смерти в спорте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спортивного права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Форума будут подведены итоги Всероссийского конкурса научно-публицистических работ молодых исследователей в области спортивной науки. По результатам Форума планируется издание итогового сборника материа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а онлайн регистрация на сайте Форум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viablehealthcare.ru/science-sport/registration.php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Также заявки на участие просим отправлять координаторам Фору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 организационным вопрос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тужева Анастасия Сергеевна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.: +7 (926) 047-41-78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forum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viablehealthcare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иков Анатолий Олег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: +7 (929) 607-99-91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niif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атор се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укичев Константин Евгеньеви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: +7 (916) 350-66-23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lukichev@vniifk.ru</w:t>
        </w:r>
      </w:hyperlink>
    </w:p>
    <w:p>
      <w:pPr>
        <w:pStyle w:val="Style23"/>
        <w:numPr>
          <w:ilvl w:val="0"/>
          <w:numId w:val="1"/>
        </w:numPr>
        <w:tabs>
          <w:tab w:val="clear" w:pos="708"/>
        </w:tabs>
        <w:spacing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высокую социальную и научно-практическую значимость мероприятия, приглашаем Вас принять участие в деловой программе I Международного форума «Большая наука – большому спорту»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- Акцент 2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3">
    <w:name w:val="Цветной список - Акцент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viablehealthcare.ru/science-sport/registration.php" TargetMode="External"/><Relationship Id="rId6" Type="http://schemas.openxmlformats.org/officeDocument/2006/relationships/hyperlink" Target="mailto:forum@viablehealthcare.ru" TargetMode="External"/><Relationship Id="rId7" Type="http://schemas.openxmlformats.org/officeDocument/2006/relationships/hyperlink" Target="mailto:pr@vniifk.ru" TargetMode="External"/><Relationship Id="rId8" Type="http://schemas.openxmlformats.org/officeDocument/2006/relationships/hyperlink" Target="https://e.mail.ru/compose/?mailto=mailto%3Alukichev@vniif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5:00Z</dcterms:created>
  <dc:creator>Сотрудник</dc:creator>
  <dc:description/>
  <cp:keywords/>
  <dc:language>en-US</dc:language>
  <cp:lastModifiedBy>Зембатов</cp:lastModifiedBy>
  <cp:lastPrinted>2016-03-16T15:19:00Z</cp:lastPrinted>
  <dcterms:modified xsi:type="dcterms:W3CDTF">2016-03-17T09:55:00Z</dcterms:modified>
  <cp:revision>2</cp:revision>
  <dc:subject/>
  <dc:title> </dc:title>
</cp:coreProperties>
</file>