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589145" cy="760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докладов и научных статей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убликации в итоговых материала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дународного форума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ольшая наука – большому спорту»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 и научные статьи участников конгрессных мероприятий Форума размещаются на электронном носителе в объёме не более 20 страниц (включая иллюстративный материал).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формлении докладов и научных статей авторы должны соблюдать следующие требования: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лады и научные статьи должны быть тщательно отредактированы. Доклады и научные статьи печатаются шрифтом 12 пт. через 1,5 интервала (формат – А4 или 210 × 297 мм) из расчета не более 40 × 70 знаков на странице. Отступ абзаца   –1 см. Ширина полей слева, справа, сверху и снизу – 2 см.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Название доклада (статьи) располагается симметрично по центру, жирный шрифт, заглавные буквы;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следующей строке – инициалы и фамилии авторов (для каждого автора – сначала фамилия, а затем инициалы, симметрично по центру, курсивный шрифт);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на следующей строке – полное название учреждения и город (симметрично по центру, обычный шрифт).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 должен быть выполнен в одном из форматов </w:t>
      </w:r>
      <w:r>
        <w:rPr>
          <w:rFonts w:cs="Times New Roman" w:ascii="Times New Roman" w:hAnsi="Times New Roman"/>
          <w:b/>
          <w:sz w:val="24"/>
          <w:szCs w:val="24"/>
        </w:rPr>
        <w:t>MS Word</w:t>
      </w:r>
      <w:r>
        <w:rPr>
          <w:rFonts w:cs="Times New Roman" w:ascii="Times New Roman" w:hAnsi="Times New Roman"/>
          <w:sz w:val="24"/>
          <w:szCs w:val="24"/>
        </w:rPr>
        <w:t>! Рекомендуе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Times New Roman. </w:t>
      </w:r>
      <w:r>
        <w:rPr>
          <w:rFonts w:cs="Times New Roman" w:ascii="Times New Roman" w:hAnsi="Times New Roman"/>
          <w:sz w:val="24"/>
          <w:szCs w:val="24"/>
        </w:rPr>
        <w:t xml:space="preserve">Следует избегать ручных переносов (manual hyphenation). Документ должен быть отформатирован по ширине страницы.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е файла, содержащего доклад и научную статью, должно совпадать с первыми 8 буквами фамилии первого автора на русском языке и иметь стандартное расширение для документа Word (2003 - 2007). 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значительного отклонения электронного варианта от указанных рекомендаций Оргкомитет оставляет за собой право редактирования (сокращения) авторского текста при размещении его на электронном носителе. </w:t>
      </w:r>
    </w:p>
    <w:p>
      <w:pPr>
        <w:pStyle w:val="Normal"/>
        <w:spacing w:before="0" w:after="0"/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Форума должны </w:t>
      </w:r>
      <w:r>
        <w:rPr>
          <w:rFonts w:cs="Times New Roman" w:ascii="Times New Roman" w:hAnsi="Times New Roman"/>
          <w:b/>
          <w:sz w:val="24"/>
          <w:szCs w:val="24"/>
        </w:rPr>
        <w:t xml:space="preserve">заполнить онлайн заявку на участие на сайте Форум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viablehealthcare.ru/science-sport/registration.php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необходимым условием размещения материалов на электронном носителе.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Электронный вариант докладов и научных статей принимается до 4  апреля 2016 г.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очнить информацию по участию в конгрессных мероприятиях Форума и публикации материалов Вы можете у координаторов Форума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ординаторы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естужева Анастасия Сергеев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л.: +7 (926) 047-41-78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forum@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viablehealthcare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виков Анатолий Олегович</w:t>
      </w:r>
      <w:r>
        <w:rPr>
          <w:rFonts w:cs="Times New Roman" w:ascii="Times New Roman" w:hAnsi="Times New Roman"/>
          <w:sz w:val="24"/>
          <w:szCs w:val="24"/>
          <w:lang w:eastAsia="ru-RU"/>
        </w:rPr>
        <w:t>, тел.: +7 (929) 607-99-9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niif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28040</wp:posOffset>
            </wp:positionH>
            <wp:positionV relativeFrom="margin">
              <wp:posOffset>152400</wp:posOffset>
            </wp:positionV>
            <wp:extent cx="4589145" cy="7600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БРАЗЕЦ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ТЕСТИРОВАНИЯ ФИЗИЧЕСКОЙ ПОДГОТОВЛЕННОСТИ ЖИТЕЛЕЙ ГОРОДА МОСКВ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ров А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государственный гуманитарный университет, г. Моск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озрастает актуальность обсуждения вопросов, связанных с введением всероссийского физкультурно-спортивного комплекса ГТО в отдельных субъектах Российской Федерации…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iablehealthcare.ru/science-sport/registration.php" TargetMode="External"/><Relationship Id="rId4" Type="http://schemas.openxmlformats.org/officeDocument/2006/relationships/hyperlink" Target="mailto:forum@viablehealthcare.ru" TargetMode="External"/><Relationship Id="rId5" Type="http://schemas.openxmlformats.org/officeDocument/2006/relationships/hyperlink" Target="mailto:pr@vniifk.ru" TargetMode="External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01:00Z</dcterms:created>
  <dc:creator>Настя</dc:creator>
  <dc:description/>
  <cp:keywords/>
  <dc:language>en-US</dc:language>
  <cp:lastModifiedBy>Зембатов</cp:lastModifiedBy>
  <dcterms:modified xsi:type="dcterms:W3CDTF">2016-03-17T10:01:00Z</dcterms:modified>
  <cp:revision>2</cp:revision>
  <dc:subject/>
  <dc:title/>
</cp:coreProperties>
</file>