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-108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55675" cy="80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ОССИЙСКАЯ ОБЩЕСТВЕННАЯ ОРГАНИЗ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w w:val="110"/>
          <w:sz w:val="28"/>
          <w:szCs w:val="28"/>
        </w:rPr>
        <w:t>«АССОЦИАЦИЯ ЮРИСТОВ РОССИИ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Правле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ссоциации юристов Росс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40  от «16 » июня 2015 года (в ред. от «25» мая 2016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Регламен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оведения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 xml:space="preserve">VI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футбольного турни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Общероссийской общественно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Ассоциация юристов России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</w:t>
      </w:r>
      <w:bookmarkStart w:id="0" w:name="BM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Цели и задачи соревн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еализуя положения Устава Общероссийской общественной организации «Ассоциация юристов России» (далее – Ассоциация) о развитии всестороннего сотрудничества между юристами, о содействии укреплению мира, дружбы, доверия и взаимопонимания, футбольный турнир проводится с целью развития физкультурно     – спортивного движения среди членов Ассоциации, привлечения их к регулярным занятиям физкультурой и спортом, выявления сильнейших в данном виде спорта.</w:t>
      </w:r>
      <w:bookmarkStart w:id="1" w:name="BM3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 Руководство проведением соревн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ее руководство по подготовке и проведению турнира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 футболу среди команд региональных отделений Ассоциации осуществляется Аппаратом Ассоциации совместно с региональным отделением Ассоциации, ответственным за проведение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гиональным отделением Ассоциации, ответственным за проведение турнира, считается то региональное отделение Ассоциации, на территории которого проводятся футбольные мат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bookmarkStart w:id="3" w:name="BM4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татья 3. Участники соревн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астниками соревнования являются футбольные команды региональных отделений Ассоциации, а также сборные футбольные команды от двух и более региональных отделений Ассоциации, представляющих субъекты РФ, входящие в один федеральный окр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егиональные отделения Ассоциации, а также сборные футбольные команды от двух и более региональных отделений Ассоциации вправе представить только                   1 (одну) делегацию в составе не более 14 (четырнадцати) игроков. Команда сопровождается руководителем команды и тренером команды (приложение 1 – образец заявк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частниками команды могут быть члены Ассоциации, не моложе                             25 (двадцати пяти) лет, состоящие в Ассоциации не менее 1 (одного) года (с указанием номера членского билета по Единому реестру членов) и имеющие стаж работы по юридической специальности не менее пяти лет. При этом участниками моложе 30 (тридцати) лет могут быть не более 3 (трех) членов кома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частники допускаются к соревнованиям при наличии при себе паспорта, реализуют права, исполняют обязанности и несут ответственность согласно настоящему регламен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</w:t>
      </w:r>
      <w:bookmarkStart w:id="4" w:name="BM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Структура соревн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ревнование проводятся среди команд региональных отделений Ассоциации и сборных футбольных команд от двух и более региональных отделений Ассоциации, представляющих субъекты РФ, входящие в один федеральный округ, отправивших заявки на участие в турнире в сроки, определенные Аппаратом Ассоциации и региональным отделением Ассоциации, ответственным за проведение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истема розыгрыша (формула соревнования)  и порядок жеребьевки определяется региональным отделением Ассоциации, ответственным за проведение турнира в зависимости от количества заявленных команд региональных отделений Ассоци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Места проведения соревнования</w:t>
      </w:r>
      <w:bookmarkStart w:id="5" w:name="BM6"/>
      <w:bookmarkEnd w:id="5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Матчи проводятся на стадионах, утвержденных руководством регионального отделения Ассоциации, ответственного за проведение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ные требования к стадио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ое поле размером 60/40 м, с травяным или качественным искусственным покрытием, с четкой разметкой, угловыми флажками и футбольными воротами, соответствующими правилам игры в футбо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валки для игроков каждой команды, оборудованные стульями и вешал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а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мейки для запасн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зрителей и участников соревн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отовность стадиона и соответствующих служб к проведению матчей проверяется судейской бригадой и представителями регионального отделения Ассоциации, ответственного за проведение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Условия проведения соревнования и определение победителей</w:t>
      </w:r>
      <w:bookmarkStart w:id="6" w:name="BM7"/>
      <w:bookmarkEnd w:id="6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Система проведения соревнования (их формула)  регламентируется с учетом количества команд региональных отделений, участвующих в соревнов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атчи соревнования могут проводиться в группах или по олимпийской системе. В первом случае команды одной группы играют каждый с каждым в один круг, во втором случае матчи играются на вылет (проигравшая команда выбывает).</w:t>
        <w:br/>
        <w:t xml:space="preserve">Решение о выборе системы проведения соревнования (формулы) принимает региональное отделение Ассоциации, ответственное за проведение турнира, совместно с Аппаратом Ассоци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В случае если матч по окончанию основного времени заканчивается ничьей, то назначается серия послематчевых пенальти, которые исполняются по        5 (пять) ударов каждой командой. Если команды будут иметь равное количество забитых мячей в серии послематчевых пенальти, то команды определяют победителя матча в серии пенальти до первого прома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Организация матч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Матчи проходят в 2 (два) тайма по 20 (двадцать) минут. За каждую команду одновременно на поле играют 7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течение одного матча допускается неограниченное количество заме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Футболисты, руководители и другие представители команд, принимающие участие в соревновании, обязаны выполнять все требования регламента, проявляя при этом высокую дисциплину, организованность, уважение по отношению друг к другу и зрител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По итогам матча оформляется протоко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Иные правила организации и проведения матчей соревнования, не указанные в настоящем Регламенте, проводятся по правилам игры в футбол, утвержденным Международным советом футбольных ассоци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Судейство соревнования</w:t>
      </w:r>
      <w:bookmarkStart w:id="7" w:name="BM9"/>
      <w:bookmarkEnd w:id="7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удейство соревнования осуществляется в соответствии с правилами игры в футбол, утвержденными Международным советом футбольных ассоци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К судейству матчей допускаются судейские бригады, утвержденные руководством регионального отделения Ассоциации, ответственного за проведение турнира. Каждая судейская бригада состоит из главного судьи и двух боковых суд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Судейская бригада  вместе с представителями команд несут ответственность за соблюдение условий допуска футболистов к матч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2. Главный судья обязан до начала матча совместно с представителями команд, участвующих в матче, проверить соответствие заявок на мат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Инспектирование матча</w:t>
      </w:r>
      <w:bookmarkStart w:id="8" w:name="BM10"/>
      <w:bookmarkEnd w:id="8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На матчах соревнования назначается инспектор – представитель Аппарата Ассоциации, осуществляющий контроль за выполнением требований настоящего регламе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Жалобы и протесты</w:t>
      </w:r>
      <w:bookmarkStart w:id="9" w:name="BM11"/>
      <w:bookmarkEnd w:id="9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ротесты и замечания рассматриваются Аппаратом Ассоциации. Протест должен быть подписан главным тренером (руководителем) команды и в течение 8 часов после окончания матча направлен в Аппарат Ассоциации. О подаче протеста должна быть уведомлена другая сторона. Срок рассмотрения протеста не должен превышать 6 часов с момента его поступления в Аппарат Ассоци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Не принимаются к рассмотрению несвоевременно поданные протесты, а также протесты, поданные на решения судейской бригады, обслуживающей иг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. Награждение победителей соревнования</w:t>
      </w:r>
      <w:bookmarkStart w:id="10" w:name="BM16"/>
      <w:bookmarkEnd w:id="10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Команде, занявшей первое место, присваивается звание «Победитель футбольного турнира Ассоци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2. Победители и призеры турнира награждаются призами и наград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Общее количество награжденных в одной команде не превышает                14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 Организационные вопросы соревн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1.</w:t>
        <w:tab/>
        <w:t>Проведение очередного ежегодного футбольного турнира среди команд региональных отделений Ассоциации осуществляется на территории команды, занявшей первое место на последнем футбольном турнире, или по согласованию с Правлением Ассоциации на территории другого регионального отделения Ассоци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2. Организационное, материально-техническое, финансовое обеспечение осуществляется региональным отделением Ассоциации, ответственным за проведение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3. Все игры турнира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2.4. Страхование участников производится командирующими организац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5. Расходы по проживанию и питанию несет принимающая сторона. Расходы по проезду несут командирующ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>ЗАЯВ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  <w:t>на участие в футбольном турнире среди команд Общероссийской общественной организации «Ассоциация юристов России» от_______________________________________регионального отделения Ассоциации юристов Росс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826"/>
        <w:gridCol w:w="1842"/>
        <w:gridCol w:w="1985"/>
        <w:gridCol w:w="1417"/>
        <w:gridCol w:w="2211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игро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Ф.И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Стаж работы по юридической специа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членского билета АЮ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озиция</w:t>
            </w:r>
            <w:r>
              <w:rPr>
                <w:rStyle w:val="FootnoteAnchor"/>
                <w:rFonts w:eastAsia="DejaVu Sans;MS Mincho" w:cs="Times New Roman" w:ascii="Times New Roman" w:hAnsi="Times New Roman"/>
                <w:kern w:val="2"/>
                <w:sz w:val="24"/>
                <w:szCs w:val="24"/>
                <w:vertAlign w:val="superscript"/>
                <w:lang w:eastAsia="hi-IN" w:bidi="hi-IN"/>
              </w:rPr>
              <w:footnoteReference w:id="2"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249" w:firstLine="249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;MS Mincho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1.Руководитель команды (Представитель регионального отделения)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16"/>
          <w:szCs w:val="16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eastAsia="hi-IN" w:bidi="hi-IN"/>
        </w:rPr>
        <w:t xml:space="preserve">Ф.И.О., должность, тел., 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val="en-US" w:eastAsia="hi-IN" w:bidi="hi-IN"/>
        </w:rPr>
        <w:t>e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eastAsia="hi-IN" w:bidi="hi-IN"/>
        </w:rPr>
        <w:t>-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val="en-US" w:eastAsia="hi-IN" w:bidi="hi-IN"/>
        </w:rPr>
        <w:t>mail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2.Тренер команды: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3.Водитель(и) автобуса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                         </w:t>
      </w: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Контактное лицо: 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ab/>
        <w:tab/>
        <w:t xml:space="preserve">                                       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eastAsia="hi-IN" w:bidi="hi-IN"/>
        </w:rPr>
        <w:t xml:space="preserve">Ф.И.О., должность, тел., 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val="en-US" w:eastAsia="hi-IN" w:bidi="hi-IN"/>
        </w:rPr>
        <w:t>e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eastAsia="hi-IN" w:bidi="hi-IN"/>
        </w:rPr>
        <w:t>-</w:t>
      </w:r>
      <w:r>
        <w:rPr>
          <w:rFonts w:eastAsia="DejaVu Sans;MS Mincho" w:cs="Times New Roman" w:ascii="Times New Roman" w:hAnsi="Times New Roman"/>
          <w:kern w:val="2"/>
          <w:sz w:val="16"/>
          <w:szCs w:val="16"/>
          <w:lang w:val="en-US" w:eastAsia="hi-IN" w:bidi="hi-IN"/>
        </w:rPr>
        <w:t>mail</w:t>
      </w: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«__» ___________ 201__ г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Председатель</w:t>
        <w:tab/>
        <w:t xml:space="preserve"> регионального отделения________________________________ /_________ /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b/>
          <w:b/>
          <w:kern w:val="2"/>
          <w:sz w:val="32"/>
          <w:u w:val="single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sz w:val="24"/>
          <w:szCs w:val="24"/>
          <w:lang w:eastAsia="hi-IN" w:bidi="hi-IN"/>
        </w:rPr>
        <w:t>Руководитель аппарата                            ________________________________ /_________ /</w:t>
      </w:r>
      <w:r>
        <w:rPr>
          <w:rFonts w:eastAsia="DejaVu Sans;MS Mincho" w:cs="Lohit Hindi;MS Mincho" w:ascii="Liberation Serif;MS PMincho" w:hAnsi="Liberation Serif;MS PMincho"/>
          <w:kern w:val="2"/>
          <w:sz w:val="24"/>
          <w:szCs w:val="24"/>
          <w:lang w:eastAsia="hi-IN" w:bidi="hi-I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ejaVu Sans;MS Mincho" w:cs="Times New Roman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DejaVu Sans;MS Mincho" w:cs="Times New Roman" w:ascii="Times New Roman" w:hAnsi="Times New Roman"/>
          <w:b/>
          <w:bCs/>
          <w:kern w:val="2"/>
          <w:sz w:val="28"/>
          <w:szCs w:val="28"/>
          <w:u w:val="single"/>
          <w:lang w:eastAsia="hi-IN" w:bidi="hi-I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566" w:gutter="0" w:header="0" w:top="568" w:footer="42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Игровое амплуа: вратарь, защитник, полузащитник, нападающий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4:00Z</dcterms:created>
  <dc:creator>zolotarev</dc:creator>
  <dc:description/>
  <cp:keywords/>
  <dc:language>en-US</dc:language>
  <cp:lastModifiedBy>Татьяна Якунина</cp:lastModifiedBy>
  <cp:lastPrinted>2015-05-29T17:52:00Z</cp:lastPrinted>
  <dcterms:modified xsi:type="dcterms:W3CDTF">2016-06-30T16:51:00Z</dcterms:modified>
  <cp:revision>7</cp:revision>
  <dc:subject/>
  <dc:title> </dc:title>
</cp:coreProperties>
</file>